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rFonts w:cs="Calibri"/>
                <w:i/>
                <w:iCs/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23"/>
                <w:szCs w:val="23"/>
              </w:rPr>
              <w:t xml:space="preserve">Padise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Laaneharj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8209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49634459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149634475"/>
            <w:bookmarkStart w:id="4" w:name="_Hlk149634475"/>
            <w:bookmarkEnd w:id="4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ila-Haapsalu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202:001:063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Keila-Haapsal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202:001:062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Keila-Haapsal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9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202:002:013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Keila-Haapsalu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2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176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ise–Kurkse–Harju-Risti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202:001:114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76 Padise - Kurkse - Harju-Rist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7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0-31T06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